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517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2570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49166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931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