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9006934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3998184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6869209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0995504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