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08826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19289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48407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21477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