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18631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13454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