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8964277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4577920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42081054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2448502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