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8710739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764287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