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367416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97150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3953188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736274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