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69570467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39039250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9851383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98539751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