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93087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83610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136937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114382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