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17368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96512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81275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7203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