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8265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97271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31279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