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87191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88943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68089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