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8105174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9206291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6244790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