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132370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249796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954789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