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3545656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6061899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6995334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6796062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