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8192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6338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9970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29276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