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774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3234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136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60296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