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396303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13639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73688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787134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