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42309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9940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032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67956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