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70493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60043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