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19306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7290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79964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98354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