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83958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641024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3880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283942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83747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84157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86064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312413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39642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34722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14729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