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345670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537259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733050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160853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