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69497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06006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83614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2512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