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85667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48610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69022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3289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