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55867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99803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90180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33083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