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44902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14590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