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133192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368473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680482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78990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321716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993965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645393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747809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