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831707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0941701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856608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340678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