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704574311"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614656965"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721884542"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534390811"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577673963"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581968634"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714794307"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383759909"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