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073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89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175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26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47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7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17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732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134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40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2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242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451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