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416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90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63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209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479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903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121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950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998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245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2703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119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871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946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418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