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55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903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33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90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72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14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39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24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809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338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68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74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13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00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910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