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7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94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36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9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05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37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6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1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7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76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793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6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82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