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1095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971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64154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6027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3507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1331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0082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2297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6399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7777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301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523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9411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5048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4772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6775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6158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