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3738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1785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5222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5397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7015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5095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0161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3169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1782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4516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168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034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32075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4939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6896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162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5230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