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7656684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862301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