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355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8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30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507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037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57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90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646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19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971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105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873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379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721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564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16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760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