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686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52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86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028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20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136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262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53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18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41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299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83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83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59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592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