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539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882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661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165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71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775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553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059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040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659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353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270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321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