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265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528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42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238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970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561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525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34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208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983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08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92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03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589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237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111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206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