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31392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22250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39768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33915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52428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20448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63276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20168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91992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05659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92095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18970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19819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3941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86724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