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39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69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213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69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07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533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55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15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259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833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05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29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17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