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52808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14856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7362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37743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